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ame: _______________________________________</w:t>
        <w:tab/>
        <w:tab/>
        <w:t>Period: _____</w:t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Chapter 6 – Ecosystems and their Interactions - Study Guide – 25 point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biosphere 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ecosystem –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community 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Give and example of a community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population and give an example populati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organism and give an example of on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species –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biotic facto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are abiotic factors?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List 6 abiotic factor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herb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carn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n omnivore?  Give two exam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produc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Prim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econd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Tertiary Consum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scavenger?  Give an exampl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decomposer?  Give an exampl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biom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You eat a bear, who ate a squirrel, who ate an acorn.  What level consumer are you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es “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” (the arrow)</w:t>
      </w:r>
      <w:r>
        <w:rPr/>
        <w:t xml:space="preserve"> mea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at is a habitat?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nich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10% rule state?  Where is the energy los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carrying capacity?  (use the book if we didn’t get this in the notes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now the basic facts about each biome that was presented in class (in your notes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Primary succession – 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en does this occu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efine Secondary Succession – 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en does this occu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Create a </w:t>
      </w:r>
      <w:r>
        <w:rPr>
          <w:b/>
        </w:rPr>
        <w:t>FOOD CHAIN</w:t>
      </w:r>
      <w:r>
        <w:rPr/>
        <w:t xml:space="preserve"> using the following organisms: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Sun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Grasshopper (eaten by raccoon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heat plant (eaten by grasshopper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Raccoon (eaten by wolf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Wolf (decomposed by bacteria when dead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Bacteria (decomposes wolf when it dies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Bacteria breaking down wolf creates soil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Create a </w:t>
      </w:r>
      <w:r>
        <w:rPr>
          <w:b/>
          <w:u w:val="single"/>
        </w:rPr>
        <w:t>FOOD WEB</w:t>
      </w:r>
      <w:r>
        <w:rPr/>
        <w:t xml:space="preserve"> using the following organisms and abiotic factor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un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Oak tree (gets energy from the sun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Wheat (gets energy from the sun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Wolf (eats coyote, deer and mice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Mice (eats wheat and acorns from the oak tree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Deer (eats wheat and acorns from the oak tree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Coyote (eats mice and grasshoppers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Grasshopper (eats wheat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Bacteria (break all dead organisms dow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lease create a </w:t>
      </w:r>
      <w:r>
        <w:rPr>
          <w:b/>
          <w:u w:val="single"/>
        </w:rPr>
        <w:t>FOOD WEB</w:t>
      </w:r>
      <w:r>
        <w:rPr/>
        <w:t xml:space="preserve"> using the following organisms and abiotic factor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Su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Grass (gets energy from the su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Algae (get energy from the sun, eaten by minnow and freshwater clam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Deer (eats the grass, eaten by the coyot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Minnow (eats the algae, eaten by the raccoon and hero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Raccoon (eats minnow and freshwater clams, eaten by the coyot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Freshwater Clams (eat algae, eaten by raccoo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Trout (eat minnows, eaten by heron (wading bird)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Coyote (eats deer, heron, raccoo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Heron (wading bird – eats minnows and trout, eaten by coyot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Turkey Vulture (eats the deer carcass (dead body) after the coyote is finished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spacing w:lineRule="auto" w:line="360"/>
        <w:ind w:left="990" w:hanging="180"/>
        <w:rPr/>
      </w:pPr>
      <w:r>
        <w:rPr/>
        <w:t>Bacteria (breaks all dead organisms dow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 sure that you are able to complete food webs as they are a large part of your test</w:t>
      </w:r>
    </w:p>
    <w:p>
      <w:pPr>
        <w:pStyle w:val="Normal"/>
        <w:numPr>
          <w:ilvl w:val="0"/>
          <w:numId w:val="3"/>
        </w:numPr>
        <w:rPr/>
      </w:pPr>
      <w:r>
        <w:rPr/>
        <w:t>You are responsible for any information that we covered that is not on this review sheet.</w:t>
      </w:r>
    </w:p>
    <w:sectPr>
      <w:type w:val="nextPage"/>
      <w:pgSz w:w="12240" w:h="15840"/>
      <w:pgMar w:left="720" w:right="72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32:00Z</dcterms:created>
  <dc:creator>SASD</dc:creator>
  <dc:description/>
  <cp:keywords/>
  <dc:language>en-US</dc:language>
  <cp:lastModifiedBy>SASD</cp:lastModifiedBy>
  <cp:lastPrinted>2007-01-02T11:31:00Z</cp:lastPrinted>
  <dcterms:modified xsi:type="dcterms:W3CDTF">2008-02-05T18:34:00Z</dcterms:modified>
  <cp:revision>3</cp:revision>
  <dc:subject/>
  <dc:title>Name: _______________________________________</dc:title>
</cp:coreProperties>
</file>